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right"/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 nr 3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UMOWA ZLECENIE nr  …………… 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>zawarta w dniu ……………… roku w Chrośnie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między Skarbem Państwa Państwowym Gospodarstwem Leśnym Lasy Państwowe Nadleśnictwem Kutno z/s w Chrośnie, 99-306 Łanięta, w imieniu którego działa Nadleśniczy Pan Jacek Szymczak zwany w treści Umowy </w:t>
      </w:r>
      <w:r>
        <w:rPr>
          <w:rFonts w:cs="Arial" w:ascii="Arial" w:hAnsi="Arial"/>
          <w:b/>
        </w:rPr>
        <w:t>ZAMAWIAJĄCYM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 xml:space="preserve">a,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anem/(nią) ………………………………..    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Prowadzącym/(cą) działalność ………………………………….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wanym w dalszej części umowy </w:t>
      </w:r>
      <w:r>
        <w:rPr>
          <w:rFonts w:cs="Arial" w:ascii="Arial" w:hAnsi="Arial"/>
          <w:b/>
        </w:rPr>
        <w:t xml:space="preserve">WYKONAWCĄ, 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o treści następującej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1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powierza, a Wykonawca przyjmuje do wykonania niżej wymienioną usługę:</w:t>
      </w:r>
    </w:p>
    <w:p>
      <w:pPr>
        <w:pStyle w:val="Akapitzlist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</w:rPr>
        <w:t>„</w:t>
      </w:r>
      <w:r>
        <w:rPr>
          <w:rFonts w:cs="Arial" w:ascii="Arial" w:hAnsi="Arial"/>
        </w:rPr>
        <w:t>Wykonanie przeglądu instalacji grzewczej w budynkach administrowanych przez Nadleśnictwo Kutno – wykaz budynków wraz z systemem ogrzewania,                                   lokalizacją poszczególnych nieruchomości znajduje się w załączniku nr 1,                      podstawa</w:t>
      </w:r>
      <w:r>
        <w:rPr>
          <w:rFonts w:cs="Arial" w:ascii="Arial" w:hAnsi="Arial"/>
          <w:bCs/>
        </w:rPr>
        <w:t xml:space="preserve"> art. 23 ustawy z dnia 29 sierpnia 2014 r. o charakterystyce energetycznej budynków (Dz. U. z 2024 r. poz. 101) oraz z art. 62 ust. Ustawy z dnia 7 lipca 1994 r. Prawo budowlane (t.j. Dz. U. z 2025r. poz. 418 z późn. zm.)”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499" w:hanging="357"/>
        <w:contextualSpacing/>
        <w:jc w:val="both"/>
        <w:rPr>
          <w:rFonts w:ascii="Arial" w:hAnsi="Arial" w:cs="Arial"/>
          <w:color w:val="000000"/>
          <w:kern w:val="2"/>
          <w:lang w:eastAsia="en-US"/>
        </w:rPr>
      </w:pPr>
      <w:r>
        <w:rPr>
          <w:rFonts w:cs="Arial" w:ascii="Arial" w:hAnsi="Arial"/>
          <w:bCs/>
          <w:color w:val="000000"/>
          <w:kern w:val="2"/>
          <w:lang w:eastAsia="en-US"/>
        </w:rPr>
        <w:t>Sporządzenie protokołów z wykonanego przeglądu w formie papierowej oraz elektronicznej, a także dokumentacji fotograficznej</w:t>
      </w:r>
    </w:p>
    <w:p>
      <w:pPr>
        <w:pStyle w:val="Normal"/>
        <w:widowControl w:val="false"/>
        <w:numPr>
          <w:ilvl w:val="0"/>
          <w:numId w:val="3"/>
        </w:numPr>
        <w:suppressAutoHyphens w:val="true"/>
        <w:autoSpaceDE w:val="false"/>
        <w:spacing w:lineRule="auto" w:line="360" w:before="0" w:after="0"/>
        <w:ind w:left="499" w:hanging="357"/>
        <w:contextualSpacing/>
        <w:jc w:val="both"/>
        <w:rPr>
          <w:rFonts w:ascii="Arial" w:hAnsi="Arial" w:cs="Arial"/>
          <w:color w:val="000000"/>
          <w:kern w:val="2"/>
          <w:lang w:eastAsia="en-US"/>
        </w:rPr>
      </w:pPr>
      <w:r>
        <w:rPr>
          <w:rFonts w:cs="Arial" w:ascii="Arial" w:hAnsi="Arial"/>
          <w:bCs/>
          <w:color w:val="000000"/>
          <w:kern w:val="2"/>
          <w:lang w:eastAsia="en-US"/>
        </w:rPr>
        <w:t>Dokonanie wpisów do książek obiektów budowlanych</w:t>
      </w:r>
    </w:p>
    <w:p>
      <w:pPr>
        <w:pStyle w:val="Akapitzlist"/>
        <w:suppressAutoHyphens w:val="true"/>
        <w:spacing w:lineRule="auto" w:line="360" w:before="0" w:after="0"/>
        <w:ind w:left="0" w:hanging="0"/>
        <w:contextualSpacing w:val="false"/>
        <w:jc w:val="both"/>
        <w:rPr>
          <w:rStyle w:val="H11"/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color w:val="000000"/>
          <w:kern w:val="2"/>
          <w:lang w:eastAsia="en-US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2</w:t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apewni wykonanie oraz opracowanie dokumentów z należytą starannością, a w szczególności obowiązującymi normami i zasadami wiedzy technicznej. </w:t>
      </w:r>
    </w:p>
    <w:p>
      <w:pPr>
        <w:pStyle w:val="Normal"/>
        <w:spacing w:lineRule="auto" w:line="360"/>
        <w:ind w:left="78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3</w:t>
      </w:r>
    </w:p>
    <w:p>
      <w:pPr>
        <w:pStyle w:val="Normal"/>
        <w:spacing w:lineRule="auto" w:line="360"/>
        <w:ind w:left="357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Termin wykonania usługi  rozpoczyna się od ………. i kończy dnia  15.11.2025 r.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§ 4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>1.Strony ustalają, że wynagrodzenie za wykonanie usługi zapisanej w § 1 pkt. a,b,c -  wynosi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</w:rPr>
        <w:t>Netto  ……………. (słownie: ……………)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Podatek VAT ……………. (słownie: ……………….),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Brutto ………………. (słownie: ………………)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2. Wykonawca jest uprawniony do wystawienia faktury VAT wyłącznie na podstawie bezusterkowego protokołu odbioru końcowego robót, zatwierdzonego przez Zamawiającego oraz Wykonawcę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3. Należne Wykonawcy wynagrodzenie płatne będzie jednorazowo na podstawie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</w:rPr>
        <w:t>prawidłowo wystawionej faktur VAT w ciągu 14 dni od dnia jej dostarczenia do siedziby Zamawiająceg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4. Zapłata nastąpi na rachunek bankowy Wykonawcy wskazany przez Wykonawcę: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Nazwa banku ………………. 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Numer rachunku Bankowego ………………………...</w:t>
      </w:r>
    </w:p>
    <w:p>
      <w:pPr>
        <w:pStyle w:val="Normal"/>
        <w:autoSpaceDE w:val="false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5. Wykonawca nie może bez zgody Zamawiającego przenosić wierzytelności wynikającej z niniejszej umowy na osobę trzecią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5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Dokumentem potwierdzającym wykonanie przedmiotu umowy są dostarczone protokoły z przeglądu wraz z wypełnionymi książkami obiektów dostarczone                         do siedziby Nadleśnictw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ureguluje należność przelewem na rachunek wskazany przez Wykonawcę w terminie 14 dni od daty otrzymania przez Zamawiającego faktury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6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pacing w:val="-6"/>
        </w:rPr>
        <w:t>W przypadku opóźnienia w wykonaniu przedmiotu umowy Zamawiający ma prawo dochodzić kar umownych w wysokości 0,5% wartości brutto umowy, o których mowa w § 4 umowy, za każdy dzień zwłoki w oddaniu poszczególnych protokołów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pacing w:val="-6"/>
        </w:rPr>
        <w:t>Zamawiający zapłaci karę umowną w wysokości 10% wartości umowy w przypadku odstąpienia od umowy z przyczyn będących po jego stronie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  <w:t>Wykonawca zapłaci karę umowną w wysokości 10% w przypadku odstąpienia od umowy z przyczyn będących po jego stronie.</w:t>
      </w:r>
    </w:p>
    <w:p>
      <w:pPr>
        <w:pStyle w:val="Akapitzlist"/>
        <w:spacing w:lineRule="auto" w:line="360"/>
        <w:jc w:val="both"/>
        <w:rPr>
          <w:rFonts w:ascii="Arial" w:hAnsi="Arial" w:cs="Arial"/>
          <w:spacing w:val="-6"/>
        </w:rPr>
      </w:pPr>
      <w:r>
        <w:rPr>
          <w:rFonts w:cs="Arial" w:ascii="Arial" w:hAnsi="Arial"/>
          <w:spacing w:val="-6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7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 uregulowanych niniejszą umową zastosowanie mają zapisy umowy ramowej oraz przepisy Kodeksu Cywiln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8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Ewentualne spory wynikłe z wykonywania niniejszej umowy rozstrzygać będzie  Sąd właściwy dla siedziby Zamawiającego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  <w:t>§ 9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postanowień  umowy wymaga formy pisemnej pod rygorem nieważnośc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Arial" w:hAnsi="Arial" w:cs="Arial"/>
        </w:rPr>
      </w:pPr>
      <w:r>
        <w:rPr>
          <w:rFonts w:cs="Arial" w:ascii="Arial" w:hAnsi="Arial"/>
        </w:rPr>
        <w:t>§ 10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Umowę sporządzono w dwóch jednobrzmiących egzemplarzach, po jednym dla każdej ze stron.</w:t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…………………………</w:t>
      </w:r>
      <w:r>
        <w:rPr>
          <w:rFonts w:cs="Arial" w:ascii="Arial" w:hAnsi="Arial"/>
          <w:b/>
        </w:rPr>
        <w:t xml:space="preserve">..    </w:t>
      </w:r>
      <w:r>
        <w:rPr>
          <w:rFonts w:cs="Arial" w:ascii="Arial" w:hAnsi="Arial"/>
        </w:rPr>
        <w:t xml:space="preserve">                                                     </w:t>
      </w:r>
      <w:r>
        <w:rPr>
          <w:rFonts w:cs="Arial" w:ascii="Arial" w:hAnsi="Arial"/>
          <w:b/>
        </w:rPr>
        <w:t>………………………...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ZAMAWIAJĄCY                                                                   WYKONAWCA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łączniki: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az budynków wraz z systemem grzewczym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502" w:hanging="360"/>
      </w:pPr>
      <w:rPr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H11">
    <w:name w:val="h11"/>
    <w:qFormat/>
    <w:rPr>
      <w:rFonts w:ascii="Verdana" w:hAnsi="Verdana" w:cs="Verdana"/>
      <w:b/>
      <w:bCs/>
      <w:i w:val="false"/>
      <w:iCs w:val="false"/>
      <w:sz w:val="23"/>
      <w:szCs w:val="23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480"/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14T10:24:00Z</dcterms:created>
  <dc:creator>Elżbieta</dc:creator>
  <dc:description/>
  <cp:keywords/>
  <dc:language>en-US</dc:language>
  <cp:lastModifiedBy>Katarzyna Pilarczyk Nadleśnictwo Kutno</cp:lastModifiedBy>
  <cp:lastPrinted>2020-01-07T11:08:00Z</cp:lastPrinted>
  <dcterms:modified xsi:type="dcterms:W3CDTF">2025-08-14T10:30:00Z</dcterms:modified>
  <cp:revision>3</cp:revision>
  <dc:subject/>
  <dc:title>UMOWA O PEŁNIENIE NADZORU INWESTORSKIEGO</dc:title>
</cp:coreProperties>
</file>